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едняя общеобразовательная школа №32</w:t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ята педагогическим советом</w:t>
        <w:tab/>
        <w:tab/>
        <w:tab/>
        <w:tab/>
        <w:t>Утверждена</w:t>
      </w:r>
    </w:p>
    <w:p>
      <w:pPr>
        <w:pStyle w:val="Normal"/>
        <w:ind w:right="-14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окол № 12 от 31.08.2017 г.</w:t>
        <w:tab/>
        <w:tab/>
        <w:tab/>
        <w:tab/>
        <w:tab/>
        <w:t>Приказ от 30.06.2017 № 12-ш32-13-364/17</w:t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39" w:firstLine="567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Многоуровневая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профилактическая программ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«Всё в твоих руках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горьева А.Г.,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 по ВВВР,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стафина Л.Н.,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-психолог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. Сургут, 2017</w:t>
      </w:r>
    </w:p>
    <w:p>
      <w:pPr>
        <w:pStyle w:val="Normal"/>
        <w:spacing w:before="0" w:after="28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Пояснительная записк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lang w:val="ru-RU" w:eastAsia="ar-SA" w:bidi="ar-SA"/>
        </w:rPr>
        <w:t>Программа составлена на основании нормативных документов: Федерального закона от 29.12. 2012 373-ФЗ «Об образовании в Российской Федерации»; приказа Министерства образования и науки 06.10. 2009 № 373 «Об утверждении и введении в действие федерального государственного начального общего образования», приказа Министерства образования и науки 17.12.2010 № 1897 «Об утверждении федерального государственного среднего общего образования», постановления правительства Ханты-Мансийского автономного округа - Югры от 05.09.2013 № 359-п «О порядке организации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», приказа департамента образования и молодежной политики Ханты-Мансийского автономного округа - Югры от 30.01.2011 № 225 «Об утверждении примерной многоуровневой модели суицидальной превенции (профилактики) на уровне отдельного образовательного учреждения», п</w:t>
      </w:r>
      <w:r>
        <w:rPr>
          <w:rFonts w:cs="Times New Roman" w:ascii="Times New Roman" w:hAnsi="Times New Roman"/>
          <w:lang w:val="ru-RU"/>
        </w:rPr>
        <w:t xml:space="preserve">риказ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lang w:val="ru-RU" w:eastAsia="ar-SA" w:bidi="ar-SA"/>
        </w:rPr>
        <w:t xml:space="preserve">департамента образования  администрации г. Сургута </w:t>
      </w:r>
      <w:r>
        <w:rPr>
          <w:rFonts w:cs="Times New Roman" w:ascii="Times New Roman" w:hAnsi="Times New Roman"/>
          <w:lang w:val="ru-RU"/>
        </w:rPr>
        <w:t xml:space="preserve">№ 12 27 76/17 от 06.02.2017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lang w:val="ru-RU" w:eastAsia="ar-SA" w:bidi="ar-SA"/>
        </w:rPr>
        <w:t>«</w:t>
      </w:r>
      <w:r>
        <w:rPr>
          <w:rFonts w:cs="Times New Roman" w:ascii="Times New Roman" w:hAnsi="Times New Roman"/>
          <w:lang w:val="ru-RU"/>
        </w:rPr>
        <w:t>О мерах по предупреждению суицидального поведения среди несовершеннолетних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lang w:val="ru-RU" w:eastAsia="ar-SA" w:bidi="ar-SA"/>
        </w:rPr>
        <w:t>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В условиях современного общества процент детских и подростковых самоубийств растет, что порождает необходимость детального изучения причин, мотивов, ситуаций проявления суицидальных попыток и способов профилактики. Одной из главных целей школьного образования является создание и поддержание психологических условий, обеспечивающих полноценное психическое и личностное развитие каждого ребенка.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Педагогам-психологам приходится сталкиваться с состояниями повышенной тревожности у детей, неуверенным поведением, с депрессивными состояниями и суицидальными мыслями.</w:t>
      </w:r>
    </w:p>
    <w:p>
      <w:pPr>
        <w:pStyle w:val="Normal"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В младшем подростковом возрасте появляется интерес к собственному внутреннему миру, возникает желание понять, лучше узнать себя. Возникшее острое «чувство Я», увеличение значимости проблем, связанных с самооценкой, сопровождаются трудностями думать и говорить о себе, слабым развитием рефлексивного анализа, что приводит к повышенной тревожности, возникновению чувства неуверенности в себе.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Программа первичной профилактики суицидального поведения у детей и подростков предполагает мероприятия в трех направлениях: работу психолога с родителями, педагогами и детьми. Семье и отдельной личности в период жизненных кризисов свойственно искажение субъективного образа мира, т.е., представлений и отношении к себе и к миру в целом. Суицидальные мысли и фантазии в этот момент очень распространены.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По данным отчёта Детского фонда ООН за последние годы значительно увеличилось число суицидальных попыток и завершенных самоубийств среди молодежи и даже детей. Уровень самоубийств среди российских подростков в настоящее время является одним из самых высоких в мире. Самоубийство подростков занимает третье место среди ведущих причин смертельных случаев и четвертое среди основных причин потенциальной потери жизни.</w:t>
      </w:r>
    </w:p>
    <w:p>
      <w:pPr>
        <w:pStyle w:val="Normal"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Анализ материалов уголовных дел показывает, что 62% всех самоубийств несовершеннолетними совершается из-за конфликтов и неблагополучия: боязни насилия со стороны взрослых, бестактного поведения и конфликтов со стороны учителей, одноклассников, друзей, чёрствости и безразличия окружающих. В целом ряде случаев подростки решались на самоубийство из-за безразличия родителей, педагогов на их проблемы и протестовали, таким образом, против безразличия и жестокости взрослых</w:t>
      </w:r>
      <w:r>
        <w:rPr>
          <w:rFonts w:eastAsia="Times New Roman" w:cs="Arial" w:ascii="Arial" w:hAnsi="Arial"/>
          <w:color w:val="000000"/>
          <w:sz w:val="21"/>
          <w:szCs w:val="21"/>
          <w:lang w:val="ru-RU" w:eastAsia="ru-RU" w:bidi="ar-SA"/>
        </w:rPr>
        <w:t>.</w:t>
      </w:r>
    </w:p>
    <w:p>
      <w:pPr>
        <w:pStyle w:val="Normal"/>
        <w:spacing w:lineRule="atLeast" w:line="200"/>
        <w:ind w:left="-567" w:firstLine="567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Важнейшее условие полноценного развития ребенка, сохранение и укрепление его здоровья - п</w:t>
      </w:r>
      <w:r>
        <w:rPr>
          <w:rFonts w:eastAsia="+mj-ea;Arial Unicode MS" w:cs="Times New Roman" w:ascii="Times New Roman" w:hAnsi="Times New Roman"/>
          <w:bCs/>
          <w:iCs/>
          <w:lang w:val="ru-RU"/>
        </w:rPr>
        <w:t>сихологическая безопасность.</w:t>
      </w:r>
      <w:r>
        <w:rPr>
          <w:rFonts w:cs="Times New Roman" w:ascii="Times New Roman" w:hAnsi="Times New Roman"/>
          <w:bCs/>
          <w:iCs/>
          <w:lang w:val="ru-RU"/>
        </w:rPr>
        <w:t xml:space="preserve"> </w:t>
      </w:r>
      <w:r>
        <w:rPr>
          <w:rFonts w:eastAsia="+mj-ea;Arial Unicode MS" w:cs="Times New Roman" w:ascii="Times New Roman" w:hAnsi="Times New Roman"/>
          <w:bCs/>
          <w:iCs/>
          <w:lang w:val="ru-RU"/>
        </w:rPr>
        <w:t xml:space="preserve">Психологическая безопасность </w:t>
      </w:r>
      <w:r>
        <w:rPr>
          <w:rFonts w:cs="Times New Roman" w:ascii="Times New Roman" w:hAnsi="Times New Roman"/>
          <w:bCs/>
          <w:iCs/>
          <w:lang w:val="ru-RU"/>
        </w:rPr>
        <w:t>- это состояние, характеризующее образовательную среду образовательного учреждения, фиксируемое через отношения ее участников. С</w:t>
      </w:r>
      <w:r>
        <w:rPr>
          <w:rFonts w:cs="Times New Roman" w:ascii="Times New Roman" w:hAnsi="Times New Roman"/>
          <w:lang w:val="ru-RU"/>
        </w:rPr>
        <w:t>овременная школа всерьез и по-настоящему становится не только местом, где учат, но и пространством их полноценного взросления, что является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ым только в атмосфере благоприятного социально-психологического климата в образовательном учреждении, поддерживающего и даже инициирующего процессы развития личности и ее психологических потенциалов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стижение цели психологической безопасности детей входит реализация задачи сохранения и укрепления их здоровья. Состояние психофизического здоровья детей зависит от множества факторов, в том числе и несистематической работы по формированию ценности здоровья и здорового образа жизни (в том числе профилактики вредных привычек, полового воспитания и сексуального просвещения, недостаточное использование средств физического воспитания и спорта и т.п.). Комплексное определение здоровья гласит о том, что это относительно устойчивое состояние, в котором личность хорошо адаптирована, сохраняет интерес к жизни и достигает самореализации. Создание условий для максимального удовлетворения потребностей предполагает ориентир на основные принципы аксиологического подхода к социально - педагогической деятельности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Аксиологический подход связан с категорией «ценность». В принятых ребенком ценностях одновременно отражаются содержательных характеристики его позиции и поведения, а также его личностные характеристики, связанные с определенными представлениями о себе и возможностях собственного активного проявления в социуме. Ценности не передаются тем же путем, что и знания. «Ценностям нельзя научиться, их нужно переживать» (В. Франкл). Путем принятия конкретных ценностей, их «переживания» определяются выбор личностью социальной позиции, норм поведения при взаимодействии с другими людьми, характер принятых решений, направленность выбора. Среди предлагаемых форм профилактики подростковой суицидности относят формирование у учащихся таких понятий, как «ценность человеческой жизни», «цели и смысл жизни», а также индивидуальных приёмов психологической защиты в сложных жизненных ситуациях [1]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ностные ориентации имеют особое значение, т. к. они выполняют роль внутренних стимулов и одновременно являются критериями, по которым личность сверяет свое поведение и деятельность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ые жизненные цели обучающихся и черты совершенствующейся социально адаптированной личности способствуют усилению защитных механизмов и ослабляют механизмы, провоцирующие суицидальное поведение. Напротив, дефицит высших смыслообразующих и жизнеутверждающих ценностей, духовный кризис личности может быть причиной отклоняющегося поведения. По некоторым данным, формирование мировоззрения завершается к 24 - 30 годам, поэтому целенаправленная работа в форме занятий с элементами тренинга поможет в формировании возрастных психологических новообразований старшего подросткового возраста и юношеского возраста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ология здоровьесберегающих технологий в образовательных учреждениях строится на следующих принципа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>- комплексность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- системность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- целостность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- динамичность (повторяемость)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- репрезентативность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- методическое единство [3]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реализации данной программы необходимо осуществление всех этих принципов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До 13-летнего возраста суицидальные попытки практически не встречаются. Начиная с 14-15 лет эта активность резко возрастает, достигая максимума к 16-19 годам (Жезлова,1978, Амбрумова, Вроно, 1980) [2]. Исходя из вышесказанного, мы определяем возрастную группу, с которой должна реализовываться данная программа – дети 13 - 17 лет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ожалению, в современных школьных программах практически нет специальных занятий, посвященных формированию мира ценностей человека, содействующих эффективному развитию социальных навыков или их отдельных компонентов. Вместе с тем направленное повышение социальной адаптированности школьников, их обучение способам успешной социализации позволили бы избежать многих проблем девиантного поведения. Данная программа предусматривает несколько уровней профилактики, в том числе и первичную, т. е. предполагает работу со всеми подростками, вне зависимости от того есть у них признаки суицидального поведения или нет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lang w:val="ru-RU"/>
        </w:rPr>
        <w:t>Цель данной программы: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>Организация профилактической работы по предупреждению суицидальных действий среди учащихся через ф</w:t>
      </w:r>
      <w:r>
        <w:rPr>
          <w:rFonts w:eastAsia="Times New Roman" w:cs="Times New Roman" w:ascii="Times New Roman" w:hAnsi="Times New Roman"/>
          <w:lang w:val="ru-RU" w:eastAsia="ru-RU"/>
        </w:rPr>
        <w:t>ормирование навыков здорового образа жизн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Оптимизировать психологический микроклимат в школе, повысить групповую сплочен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ть у обучающихся отношение к жизни как к цен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нее выявление учащихся, имеющих признаки суицидального повед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Оказать поддержку и помощь детям и подросткам, оказавшимся в трудной жизненной ситуации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lang w:val="ru-RU" w:eastAsia="ar-SA" w:bidi="ar-SA"/>
        </w:rPr>
        <w:t>Данная программа разработана на основе примерной многоуровневой модели суицидальной превенции (профилактики) на уровне отдельного образовательного учреждения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І уровень – общая профилактика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Цель: повышение групповой сплоченности и оптимизация психологического микроклимата в школе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Субъекты: все учащиеся, учителя, родители, социальные партнёры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деятельности: воспитательные мероприятия по оптимизации эмоционального климата в классе, психолого-педагогическая поддержка учащихся, просвещение и консультирование, диагностика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ІІ уровень – первичная профилактика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Цель: повышение компетентности участников образовательного процесса (педагогов, родителей и учащихся) в области профилактики суицидального риска, оказания поддержки и помощи детям и подросткам, оказавшимся в трудной жизненной ситуаци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Субъекты: учащиеся, имеющие три и более факторов суицидального риска, учителя, родители, социальные партнёры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Содержание деятельности: психолого-педагогическая поддержка учащихся, выделение группы риска, углубленная индивидуальная диагностика учащихся, выработка рекомендаций по работе с учащимися, </w:t>
      </w:r>
      <w:r>
        <w:rPr>
          <w:rFonts w:eastAsia="Times-Roman;MS PMincho" w:cs="Times New Roman" w:ascii="Times New Roman" w:hAnsi="Times New Roman"/>
          <w:lang w:val="ru-RU" w:eastAsia="ar-SA" w:bidi="ar-SA"/>
        </w:rPr>
        <w:t>разработке и реализации индивидуальных программ сопровождения, индивидуальные и групповые занятия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ІІІ уровень – вторичная профилактика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Цель: предотвращение самоубийств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Субъекты: учащиеся</w:t>
      </w:r>
      <w:r>
        <w:rPr>
          <w:rFonts w:eastAsia="Times-Roman;MS PMincho" w:cs="Times New Roman" w:ascii="Times New Roman" w:hAnsi="Times New Roman"/>
          <w:lang w:val="ru-RU" w:eastAsia="ar-SA" w:bidi="ar-SA"/>
        </w:rPr>
        <w:t>, находящиеся в трудной жизненной ситуации и высказывающие суицидальные намерения, то есть работа с теми, кто или косвенно (через записки, дневниковые записи, словесные ключи), или прямо говорит о желании самоубийства</w:t>
      </w:r>
      <w:r>
        <w:rPr>
          <w:rFonts w:cs="Times New Roman" w:ascii="Times New Roman" w:hAnsi="Times New Roman"/>
          <w:lang w:val="ru-RU"/>
        </w:rPr>
        <w:t>, социальные партнёры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Содержание деятельности: </w:t>
      </w:r>
      <w:r>
        <w:rPr>
          <w:rFonts w:eastAsia="Times-Roman;MS PMincho" w:cs="Times New Roman" w:ascii="Times New Roman" w:hAnsi="Times New Roman"/>
          <w:lang w:val="ru-RU" w:eastAsia="ar-SA" w:bidi="ar-SA"/>
        </w:rPr>
        <w:t>оценки риска самоубийства, оказание эмоциональной поддержки, проработка суицидальных чувств, направление к психотерапевту (психиатру)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І</w:t>
      </w:r>
      <w:r>
        <w:rPr>
          <w:rStyle w:val="StrongEmphasis"/>
          <w:rFonts w:cs="Times New Roman" w:ascii="Times New Roman" w:hAnsi="Times New Roman"/>
        </w:rPr>
        <w:t>V</w:t>
      </w:r>
      <w:r>
        <w:rPr>
          <w:rStyle w:val="StrongEmphasis"/>
          <w:rFonts w:cs="Times New Roman" w:ascii="Times New Roman" w:hAnsi="Times New Roman"/>
          <w:lang w:val="ru-RU"/>
        </w:rPr>
        <w:t xml:space="preserve"> уровень – третичная профилактик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Цель: снижение последствий и уменьшение вероятности дальнейших случаев, социальная и психологическая реабилитация суициденто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бъекты: учащиеся, </w:t>
      </w:r>
      <w:r>
        <w:rPr>
          <w:rFonts w:eastAsia="Times-Roman;MS PMincho" w:cs="Times New Roman" w:ascii="Times New Roman" w:hAnsi="Times New Roman"/>
          <w:lang w:val="ru-RU" w:eastAsia="ar-SA" w:bidi="ar-SA"/>
        </w:rPr>
        <w:t>совершившие попытку суицида</w:t>
      </w:r>
      <w:r>
        <w:rPr>
          <w:rFonts w:cs="Times New Roman" w:ascii="Times New Roman" w:hAnsi="Times New Roman"/>
          <w:lang w:val="ru-RU"/>
        </w:rPr>
        <w:t>, социальные партнё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Содержание деятельности: определение постсуицидального состояния учащегося, психолого-педагогическая поддержка и консультирование учащегося, мониторинг состояния учащегося.</w:t>
      </w:r>
    </w:p>
    <w:p>
      <w:pPr>
        <w:pStyle w:val="Normal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val="ru-RU" w:eastAsia="ar-SA" w:bidi="ar-SA"/>
        </w:rPr>
        <w:t>Профилактика суицида в учреждении образования проводится по нескольким направлениям: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lang w:val="ru-RU" w:eastAsia="ar-SA" w:bidi="ar-SA"/>
        </w:rPr>
        <w:t>Диагностик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val="ru-RU" w:eastAsia="ar-SA" w:bidi="ar-SA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val="ru-RU" w:eastAsia="ar-SA" w:bidi="ar-SA"/>
        </w:rPr>
        <w:t xml:space="preserve">Цель: изучение особенностей социально-психологического статуса и адаптации учащихся, </w:t>
      </w:r>
      <w:r>
        <w:rPr>
          <w:rFonts w:eastAsia="Times-Roman;MS PMincho" w:cs="Times New Roman" w:ascii="Times New Roman" w:hAnsi="Times New Roman"/>
          <w:lang w:val="ru-RU" w:eastAsia="ar-SA" w:bidi="ar-SA"/>
        </w:rPr>
        <w:t>уровень тревожности, степень дезадаптации, степень риска совершения суицида, анализ диагностических данных с выходом на рекомендации.</w:t>
      </w:r>
    </w:p>
    <w:p>
      <w:pPr>
        <w:pStyle w:val="Normal"/>
        <w:autoSpaceDE w:val="false"/>
        <w:ind w:left="-567" w:firstLine="567"/>
        <w:jc w:val="both"/>
        <w:rPr>
          <w:rFonts w:ascii="Times New Roman" w:hAnsi="Times New Roman" w:eastAsia="Times-Roman;MS PMincho" w:cs="Times New Roman"/>
          <w:lang w:val="ru-RU" w:eastAsia="ar-SA" w:bidi="ar-SA"/>
        </w:rPr>
      </w:pPr>
      <w:r>
        <w:rPr>
          <w:rFonts w:eastAsia="Times-Roman;MS PMincho" w:cs="Times New Roman" w:ascii="Times New Roman" w:hAnsi="Times New Roman"/>
          <w:lang w:val="ru-RU" w:eastAsia="ar-SA" w:bidi="ar-SA"/>
        </w:rPr>
        <w:t>Формы работы: анкетирование, наблюдение, тестирование.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lang w:val="ru-RU" w:eastAsia="ar-SA" w:bidi="ar-SA"/>
        </w:rPr>
        <w:t>Просвещение.</w:t>
      </w:r>
    </w:p>
    <w:p>
      <w:pPr>
        <w:pStyle w:val="Normal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val="ru-RU" w:eastAsia="ar-SA" w:bidi="ar-SA"/>
        </w:rPr>
        <w:t>Цель: повышение компетенции педагогов и родителей в вопросах распознавания признаков суицидального риска и оказания поддержки учащимся в трудной жизненной ситуации.</w:t>
      </w:r>
    </w:p>
    <w:p>
      <w:pPr>
        <w:pStyle w:val="Normal"/>
        <w:ind w:left="-567" w:firstLine="567"/>
        <w:jc w:val="both"/>
        <w:rPr/>
      </w:pPr>
      <w:r>
        <w:rPr>
          <w:rFonts w:eastAsia="Times-Roman;MS PMincho" w:cs="Times New Roman" w:ascii="Times New Roman" w:hAnsi="Times New Roman"/>
          <w:lang w:val="ru-RU" w:eastAsia="ar-SA" w:bidi="ar-SA"/>
        </w:rPr>
        <w:t>Формы работы: групповые занятия с учителями, выступления на заседаниях МО классных руководителей, родительские собрания, разработка памяток, размещение материалов на сайте школы.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rFonts w:ascii="Times New Roman" w:hAnsi="Times New Roman" w:eastAsia="Times-Roman;MS PMincho" w:cs="Times New Roman"/>
          <w:b/>
          <w:b/>
          <w:lang w:val="ru-RU" w:eastAsia="ar-SA" w:bidi="ar-SA"/>
        </w:rPr>
      </w:pPr>
      <w:r>
        <w:rPr>
          <w:rFonts w:eastAsia="Times-Roman;MS PMincho" w:cs="Times New Roman" w:ascii="Times New Roman" w:hAnsi="Times New Roman"/>
          <w:b/>
          <w:lang w:val="ru-RU" w:eastAsia="ar-SA" w:bidi="ar-SA"/>
        </w:rPr>
        <w:t>Профилактика.</w:t>
      </w:r>
    </w:p>
    <w:p>
      <w:pPr>
        <w:pStyle w:val="Normal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Цель: </w:t>
      </w:r>
      <w:r>
        <w:rPr>
          <w:rFonts w:cs="Times New Roman" w:ascii="Times New Roman" w:hAnsi="Times New Roman"/>
          <w:lang w:val="ru-RU"/>
        </w:rPr>
        <w:t>повышение психологической безопасности образовательной среды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бъекты: все учащиеся, учителя, родител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ы работы: акции, проекты, игры, конкурсы, групповые и индивидуальные занятия.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ar-SA" w:bidi="ar-SA"/>
        </w:rPr>
        <w:t>Консультирование.</w:t>
      </w:r>
    </w:p>
    <w:p>
      <w:pPr>
        <w:pStyle w:val="Normal"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Цель: п</w:t>
      </w:r>
      <w:r>
        <w:rPr>
          <w:rFonts w:eastAsia="Times New Roman" w:cs="Times New Roman" w:ascii="Times New Roman" w:hAnsi="Times New Roman"/>
          <w:lang w:val="ru-RU" w:eastAsia="ar-SA" w:bidi="ar-SA"/>
        </w:rPr>
        <w:t xml:space="preserve">омощь клиенту в </w:t>
      </w:r>
      <w:r>
        <w:rPr>
          <w:rFonts w:eastAsia="Times New Roman" w:cs="Times New Roman" w:ascii="Times New Roman" w:hAnsi="Times New Roman"/>
          <w:bCs/>
          <w:lang w:val="ru-RU" w:eastAsia="ar-SA" w:bidi="ar-SA"/>
        </w:rPr>
        <w:t>пересмотре стереотипы поведения</w:t>
      </w:r>
      <w:r>
        <w:rPr>
          <w:rFonts w:eastAsia="Times New Roman" w:cs="Times New Roman" w:ascii="Times New Roman" w:hAnsi="Times New Roman"/>
          <w:lang w:val="ru-RU" w:eastAsia="ar-SA" w:bidi="ar-SA"/>
        </w:rPr>
        <w:t xml:space="preserve">, чтобы он мог испытывать большее </w:t>
      </w:r>
      <w:r>
        <w:rPr>
          <w:rFonts w:eastAsia="Times New Roman" w:cs="Times New Roman" w:ascii="Times New Roman" w:hAnsi="Times New Roman"/>
          <w:bCs/>
          <w:lang w:val="ru-RU" w:eastAsia="ar-SA" w:bidi="ar-SA"/>
        </w:rPr>
        <w:t>удовлетворение от жизни</w:t>
      </w:r>
      <w:r>
        <w:rPr>
          <w:rFonts w:eastAsia="Times New Roman" w:cs="Times New Roman" w:ascii="Times New Roman" w:hAnsi="Times New Roman"/>
          <w:lang w:val="ru-RU" w:eastAsia="ar-SA" w:bidi="ar-SA"/>
        </w:rPr>
        <w:t xml:space="preserve">, </w:t>
      </w:r>
      <w:r>
        <w:rPr>
          <w:rFonts w:eastAsia="Times New Roman" w:cs="Times New Roman" w:ascii="Times New Roman" w:hAnsi="Times New Roman"/>
          <w:bCs/>
          <w:lang w:val="ru-RU" w:eastAsia="ar-SA" w:bidi="ar-SA"/>
        </w:rPr>
        <w:t>быть более продуктивным</w:t>
      </w:r>
      <w:r>
        <w:rPr>
          <w:rFonts w:eastAsia="Times New Roman" w:cs="Times New Roman" w:ascii="Times New Roman" w:hAnsi="Times New Roman"/>
          <w:lang w:val="ru-RU" w:eastAsia="ar-SA" w:bidi="ar-SA"/>
        </w:rPr>
        <w:t xml:space="preserve">, несмотря на неизбежные жизненные трудности, способствовать </w:t>
      </w:r>
      <w:r>
        <w:rPr>
          <w:rFonts w:eastAsia="Times New Roman" w:cs="Times New Roman" w:ascii="Times New Roman" w:hAnsi="Times New Roman"/>
          <w:bCs/>
          <w:lang w:val="ru-RU" w:eastAsia="ar-SA" w:bidi="ar-SA"/>
        </w:rPr>
        <w:t>эффективному принятию жизненно важных решени</w:t>
      </w:r>
      <w:r>
        <w:rPr>
          <w:rFonts w:eastAsia="Times New Roman" w:cs="Times New Roman" w:ascii="Times New Roman" w:hAnsi="Times New Roman"/>
          <w:lang w:val="ru-RU" w:eastAsia="ar-SA" w:bidi="ar-SA"/>
        </w:rPr>
        <w:t>й, дать человеку услышать себя, разобраться в своих чувствах, желаниях и приоритетах.</w:t>
      </w:r>
    </w:p>
    <w:p>
      <w:pPr>
        <w:pStyle w:val="Normal"/>
        <w:suppressAutoHyphens w:val="false"/>
        <w:ind w:left="-567" w:firstLine="567"/>
        <w:rPr>
          <w:rFonts w:ascii="Times New Roman" w:hAnsi="Times New Roman" w:eastAsia="Times-Roman;MS PMincho" w:cs="Times New Roman"/>
          <w:lang w:val="ru-RU" w:eastAsia="ar-SA" w:bidi="ar-SA"/>
        </w:rPr>
      </w:pPr>
      <w:r>
        <w:rPr>
          <w:rFonts w:eastAsia="Times-Roman;MS PMincho" w:cs="Times New Roman" w:ascii="Times New Roman" w:hAnsi="Times New Roman"/>
          <w:lang w:val="ru-RU" w:eastAsia="ar-SA" w:bidi="ar-SA"/>
        </w:rPr>
        <w:t>Формы работы: индивидуальные и групповые консультации.</w:t>
      </w:r>
    </w:p>
    <w:p>
      <w:pPr>
        <w:pStyle w:val="Normal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ar-SA" w:bidi="ar-SA"/>
        </w:rPr>
        <w:t>Предполагаемый результат:</w:t>
      </w:r>
    </w:p>
    <w:p>
      <w:pPr>
        <w:pStyle w:val="Normal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Организованная работа позволит осуществлять психологическую защиту детей, снизить количество детей с девиантным поведением и избежать суицидальных попыток.</w:t>
      </w:r>
    </w:p>
    <w:p>
      <w:pPr>
        <w:pStyle w:val="Normal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Показателями эффективности программы может служить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1. Улучшение эмоционального климата в школьном коллективе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2. Повышение уровня удовлетворенности участников образовательного процесса его различными сторонами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3. Предотвращение суицида среди подростков, снижение последствий и уменьшение вероятности дальнейших случаев суицида.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гнозируемый риск</w:t>
      </w:r>
    </w:p>
    <w:p>
      <w:pPr>
        <w:pStyle w:val="Normal"/>
        <w:suppressAutoHyphens w:val="false"/>
        <w:ind w:left="-567"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1. Программа достигнет наибольшего эффекта, если будет реализована как целостная система совместной деятельности педагогов, психолога, администрации школы и родителей, направленная на активное приспособление ребенка к социальной среде, включающее в себя как успешное функционирование, так и перспективное психологическое здоровье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>2. Существенное влияние на здоровье учащихся оказывают не зависящие от школьного образования факторы (наследственность, экология, образ жизни)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программы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ъе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Фор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І уровень – общая профил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44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ормирование навыков здорового образа жизн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Все уча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Проек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Праздн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стива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лассные час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онтерская акц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ормирование у учащихся ценностного отношения к жизни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 xml:space="preserve">Учащиеся 6-11 класс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 xml:space="preserve">Групповые занятия </w:t>
            </w:r>
            <w:r>
              <w:rPr>
                <w:rFonts w:cs="Times New Roman" w:ascii="Times New Roman" w:hAnsi="Times New Roman"/>
                <w:lang w:val="ru-RU"/>
              </w:rPr>
              <w:t>«Наши цен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ормирование у учащихся стессоустойчив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>Учащиеся 5-11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>Групповые занят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ІІ уровень – первичная профил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я, направленные на повышение компетентности педагогов в области профилактики суицидального ри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ьтац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памято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оциальных партнё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я, направленные на повышение компетентности родителей в области профилактики суицидального ри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тели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тельские собрания</w:t>
            </w:r>
          </w:p>
          <w:p>
            <w:pPr>
              <w:pStyle w:val="TextBody"/>
              <w:snapToGrid w:val="false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ьтации</w:t>
            </w:r>
          </w:p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памяток.</w:t>
            </w:r>
          </w:p>
          <w:p>
            <w:pPr>
              <w:pStyle w:val="Normal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оциальных партнё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роприятия школьной службы медиации (примир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, родители,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грамма центра ППМС помощи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lang w:val="ru-RU" w:eastAsia="ar-SA" w:bidi="ar-SA"/>
              </w:rPr>
              <w:t>«Ценности жизн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, имеющие проявления девиан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ые, индивидуальн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грамма центра ППМС помощи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lang w:val="ru-RU" w:eastAsia="ar-SA" w:bidi="ar-SA"/>
              </w:rPr>
              <w:t>«Мы ряд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, нуждающиеся в психолого-педагогической поддерж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ые, индивидуальн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грамма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lang w:val="ru-RU" w:eastAsia="ar-SA" w:bidi="ar-SA"/>
              </w:rPr>
              <w:t>«Экзамены без стресс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9-х, 11-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</w:t>
            </w:r>
          </w:p>
          <w:p>
            <w:pPr>
              <w:pStyle w:val="TextBody"/>
              <w:snapToGrid w:val="false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ьтации</w:t>
            </w:r>
          </w:p>
          <w:p>
            <w:pPr>
              <w:pStyle w:val="TextBody"/>
              <w:snapToGrid w:val="false"/>
              <w:spacing w:before="0" w:after="0"/>
              <w:ind w:left="44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ые, индивидуальн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зучение ученических коллективов 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статуса учащего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lang w:val="ru-RU" w:eastAsia="ar-SA" w:bidi="ar-SA"/>
              </w:rPr>
              <w:t>Учащиеся 5-11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, 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lang w:val="ru-RU" w:eastAsia="hi-IN" w:bidi="hi-IN"/>
              </w:rPr>
              <w:t>Выявление детей, нуждающихся в помощи и защи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Все уча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,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kern w:val="2"/>
                <w:lang w:val="ru-RU" w:eastAsia="hi-IN" w:bidi="hi-IN"/>
              </w:rPr>
              <w:t>Социальный паспорт шко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 w:eastAsia="hi-IN" w:bidi="hi-IN"/>
              </w:rPr>
              <w:t>Тестиров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ІІІ уровень – вторичная профил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дивидуальные программы сопров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</w:t>
            </w:r>
            <w:r>
              <w:rPr>
                <w:rFonts w:eastAsia="Times-Roman;MS PMincho" w:cs="Times New Roman" w:ascii="Times New Roman" w:hAnsi="Times New Roman"/>
                <w:lang w:val="ru-RU" w:eastAsia="ar-SA" w:bidi="ar-SA"/>
              </w:rPr>
              <w:t>, находящиеся в трудной жизненной ситуации и высказывающие суицидальные на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 наблюд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формирование родите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Консуль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дивидуальны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оциальных партнёр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ІV уровень – третичная профил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ализация антикризисного п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</w:t>
            </w:r>
            <w:r>
              <w:rPr>
                <w:rFonts w:eastAsia="Times-Roman;MS PMincho" w:cs="Times New Roman" w:ascii="Times New Roman" w:hAnsi="Times New Roman"/>
                <w:lang w:val="ru-RU" w:eastAsia="ar-SA" w:bidi="ar-SA"/>
              </w:rPr>
              <w:t xml:space="preserve">, родители, учите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 наблюд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формирование родите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Консуль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дивидуальные и групповы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оциальных партнё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дивидуальные программы сопров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, </w:t>
            </w:r>
            <w:r>
              <w:rPr>
                <w:rFonts w:eastAsia="Times-Roman;MS PMincho" w:cs="Times New Roman" w:ascii="Times New Roman" w:hAnsi="Times New Roman"/>
                <w:lang w:val="ru-RU" w:eastAsia="ar-SA" w:bidi="ar-SA"/>
              </w:rPr>
              <w:t>совершившие попытку суиц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Анкетирование наблюд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формирование родите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Консуль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 w:bidi="ar-SA"/>
              </w:rPr>
              <w:t>Индивидуальные и групповы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оциальных партнёров</w:t>
            </w:r>
          </w:p>
        </w:tc>
      </w:tr>
    </w:tbl>
    <w:p>
      <w:pPr>
        <w:pStyle w:val="Normal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ческое обеспечение программы</w:t>
      </w:r>
    </w:p>
    <w:p>
      <w:pPr>
        <w:pStyle w:val="TextBody"/>
        <w:numPr>
          <w:ilvl w:val="0"/>
          <w:numId w:val="7"/>
        </w:numPr>
        <w:spacing w:before="0" w:after="0"/>
        <w:ind w:left="-567"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iCs w:val="false"/>
          <w:color w:val="000000"/>
          <w:lang w:val="ru-RU" w:eastAsia="ar-SA" w:bidi="ar-SA"/>
        </w:rPr>
        <w:t>Аксиологический подход к проведению программы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Чтобы создать условия для формирования необходимых школьнику социальных навыков, надо иметь в виду его основные потребности, возможность удовлетворения которых является основных фактором развития личности. Среди основных потребностей можно выделить следующие: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отребность в самоутверждении: имеет статусный характер и предполагает ощущение своей значимости в окружении других людей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гедонистические потребности (потребности в удовольствиях), связанные с насыщенной, интересной внешней средой, досуговой деятельностью, развлечениями, полноценным отдыхом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отребность в самовыражении: реализуется через интересную и личностно значимую ведущую деятельность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отребность в свободе: возможности и способности человека действовать в соответствии со своими интересами и целями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отребность быть личностью: быть нужным другим людям, делать добро бескорыстно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Создание условий для максимального удовлетворения перечисленных потребностей предполагает ориентир на основные принципы аксиологического подхода к социально- педагогической деятельности. Аксиологический подход связан с категорией «ценность». Ценности разнообразны. Применительно к педагогической деятельности наиболее важны ценности- идеалы, связанные с понятиями гуманизма, т.е. комплекс идей, признающий ценность человека, его здоровья, его права на свободное развитие и проявление своих способностей. Философия воспитания доказывает, что деятельное воплощение любви к ближнему, отношений товарищества, причастности к судьбе Отечества, возможно, и имеет смысл только для человека, в систему ценностей которого вошли: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рирода с ее проявлениями жизни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человек, его духовное и физическое здоровье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духовность как активное внутреннее стремление к истине, правде, добру и красоте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любовь и мир как сущностные человеческие отношения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отечество, род, язык, традиции как основы социального бытия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познание и возможность творчества;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- свободный труд и его результаты как составляющие культуры [3]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Перечисленные ценности представляются универсальными, объединяя в себе значимость общечеловеческих, национальных, индивидуальных ценностей. Важно, что эти ценности вписываются в содержание актуальных на современном этапе развития образования педагогических проблем: формирование социальных навыков обучающихся, профилактику суицидального поведения, осознание важности и необходимости здорового образа жизни. В старшем подростковом и юношеском возрасте продолжает формироваться отношение к себе. Это специфическая образующая самосознания, важный внутренний фактор формирования личности, обеспечивающий её целостность и единство. Активное формирование самосознания и рефлексии рождает массу вопросов о жизни и о себе. Принятие себя очень важно, поскольку это основа того, что человек уверен в себе, готов к новым достижениям, устремлен к новым целям. Принятие окружающих необходимо для успешной социализации, вхождении в общество, успешного общения. В процессе общения возникают конфликты, происходит переоценка ценностей, удовлетворяется потребность в признании и формируется стремление к самоутверждению. В целом, можно говорить о том, что признание других происходит через признание себя, уважение к себе является основой для уважения других людей.</w:t>
      </w:r>
    </w:p>
    <w:p>
      <w:pPr>
        <w:pStyle w:val="TextBody"/>
        <w:numPr>
          <w:ilvl w:val="0"/>
          <w:numId w:val="7"/>
        </w:numPr>
        <w:spacing w:before="0" w:after="0"/>
        <w:ind w:left="-567" w:firstLine="567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lang w:val="ru-RU" w:eastAsia="ar-SA" w:bidi="ar-SA"/>
        </w:rPr>
        <w:t>Методологические основы программы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Специфика деятельности педагога во многом определяется спецификой возраста учащихся. Без учета особенностей личности детей невозможно проектировать те или иные воспитательные стратегии и предсказывать их результативность. </w:t>
      </w:r>
      <w:r>
        <w:rPr>
          <w:rFonts w:cs="Times New Roman" w:ascii="Times New Roman" w:hAnsi="Times New Roman"/>
        </w:rPr>
        <w:t>Для реализации программы предусматривается использование следующих форм работ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рупповые занятия с элементами тренинг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уговые мероприятия для учащихся в образовательном учреждени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е консультации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боте по программе используются методы групповой работы: лекция, беседа, дискуссия, групповая работа с элементами тренинга, создание творческих работ (индивидуальных и групповых), игры, психологические упражнения, творческие этюды. Также к групповым формам работы мы относим проведение группового тестирования, работа с анкетами, самотестирование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Анкетирование</w:t>
      </w:r>
      <w:r>
        <w:rPr>
          <w:rStyle w:val="Emphasis"/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 объемная, трудоемкая, малоэмоциональная, но важная работа. Анкетирование позволяет выявить уровень информированности и нужды целевой группы и в результате определить необходимые направления и формы профилактической работы. Все остальные виды деятельности планируются с учетом результатов анкетирования. Оценочные упражнения моделируют жизненные ситуации, требующие разрешения конфликта, принятия собственного решения и ответственного выбора. Участники сталкиваются с вопросами, которые они, возможно, никогда ранее не обсуждали. У каждого появляется возможность глубже познать самого себя и узнать о мыслях и чувствах других людей. Подумать и определить собственное отношение к обсуждаемому вопросу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Метод наблюдения</w:t>
      </w:r>
      <w:r>
        <w:rPr>
          <w:rFonts w:cs="Times New Roman" w:ascii="Times New Roman" w:hAnsi="Times New Roman"/>
          <w:lang w:val="ru-RU"/>
        </w:rPr>
        <w:t xml:space="preserve"> (включенное наблюдение) используется педагогами в своей деятельности и позволяет составить мнение об эффективности педагогической деятельности и скорректировать формы, методики или конкретное содержание работы. 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Групповая работа с элементами тренинга</w:t>
      </w:r>
      <w:r>
        <w:rPr>
          <w:rFonts w:cs="Times New Roman" w:ascii="Times New Roman" w:hAnsi="Times New Roman"/>
          <w:lang w:val="ru-RU"/>
        </w:rPr>
        <w:t xml:space="preserve"> одна из эффективных форм обучения. Эта работа не требует дополнительных средств и органично вписывается в саму структуру педагогического образования. Занятие в форме групповой работы с элементами тренинга планируется как набор ролевых (моделирующих) игр и упражнений, групповых дискуссий и оценочных упражнений, которые являются продуктивными методами, позволяющими проанализировать отношение к вопросам отношений между мальчиками и девочками, нормы и ценности, а также тренировать коммуникативные навыки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делать занятия более эффективными, необходимо соблюдать следующие принципы их провед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верие, искренность в общении, невынесение обсуждаемых тем, проблем за пределы групп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ктивность обучающегося: участники вовлекаются в специально разработанные действ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ворческая позиция: в ходе занятий участники осознают, обнаруживают, «открывают» уже известные идеи, закономерности, а также, что еще более важно, свои ресурсы, возможности и особенност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алогичность: продуктивная воспитательная работа педагогов и психолога с подростками возможна лишь в ситуации диалог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версальным средством объективации поведения является обратная связ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моциональность, которой способствуют занятия в специально оформленном помещении, где много комнатных растений, составлены из них композиции, стены украшены картинами. Возможно музыкальное сопровождение классической музыкой в начале занятий, во время письменных ответов на вопросы тестов, написание сочинений - миниатюр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организации работы групп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дущий всегда должен внутренне «присутствовать», когда высказывается кто-то из участников. Слушайте с интересом, старайтесь проникнуться чувствами говорящего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вайте уточняющие вопросы, если вы сами или кто-то из членов группы не до конца поняли того, кто высказываетс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 старайтесь осудить кого-либо за мнение, которого вы не разделяете, задавая саркастические вопросы типа «Ты хоть знаешь последствия своей позиции?» Вместо этого спокойно задавайте уточняющие вопросы, чтобы участник мог обдумать свое мнение и обосновать его. При этом нередко выясняется, что высказывание – это не продуманная позиция, а просто поверхностное предубеждение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йте каждому возможность высказаться. Останавливайте самых разговорчивых. Следите за тем, чтобы на занятии каждому участнику предоставлялась возможность высказаться хотя бы один или два раза. Если кто-то неправильно понял инструкцию, возьмите ответственность на себя: «Извините, я недостаточно четко объяснил(а)». Останавливайте спонтанно возникающие дискусс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икто не должен чувствовать, что его заставляют признаваться в том, что он хотел бы оставить при себе. Участники, которые хотят рассказать о своем личном опыте, должны иметь возможность это сделать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обходимо предоставлять максимум возможностей для личностного роста подростков. Интересуйтесь мнением участников, а не их опытом. Следует избегать высказываний участников, направленных на выяснение их опыта, например: «У меня был партнер». Вместо этого спрашивайте их мнение, например: «Когда у вас есть (будет) партнер…» - это укрепляет их самооценку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обходимо заверить участников, что в предлагаемых программой упражнениях нет правильных и неправильных ответов, причем старайтесь сами придерживаться этого подхода. НЕ хвалите участников индивидуально: «Очень мудро сказано» или «Отличная идея», а призывайте всех высказывать свою точку зр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о избежание вторжения в частную жизнь участников утверждения для упражнений должны быть сформулированы в третьем лице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 требуйте от участников, чтобы они тут же поменяли свое мнение, если они не смогли его обосновать, поскольку зачастую это вопрос престижа. Однако, возможно, что после выполнения упражнения и самому человеку, и другим членам группы придется о чем-то задуматьс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льзуйте вопросы-просьбы типа «Поясни, пожалуйста, свою мысль» или «В каких случаях, по твоему мнению, так бывает?». Избегайте вопроса «Почему?», который нередко блокирует мыслительную деятельность и вызывает защитную реакцию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дущий должен быть увлеченным и позитивно настроенным человеком. Тщательно планируйте работу перед каждым занятием. Старайтесь никому не оказывать предпочтения. Никогда не говорите об участнике в его отсутствие. 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ие методы, как лекция, беседа, дискуссия, просмотр и обсуждение художественных произведений, являются известными и используемыми педагогами. Важно, чтобы методики преподавания содержали элементы интерактивности и привлекали учащихся. Трудности могут возникнуть в связи с формой организации - занятия с элементами тренинга. Технологии проведения тренинга рассчитаны на активное участие каждого учащегося, поэтому необходимо оценивать в каждом отдельном случае протяженность по времени различных форм работы и моделировать процесс занятия (возможно удлинение по времени проведения одного упражнение и сокращение или отказ от проведения другого). </w:t>
      </w:r>
    </w:p>
    <w:p>
      <w:pPr>
        <w:pStyle w:val="Normal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lang w:val="ru-RU" w:eastAsia="ar-SA" w:bidi="ar-SA"/>
        </w:rPr>
        <w:t>Оценка эффективности реализации программы</w:t>
      </w:r>
    </w:p>
    <w:p>
      <w:pPr>
        <w:pStyle w:val="Normal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lang w:val="ru-RU" w:eastAsia="ar-SA" w:bidi="ar-SA"/>
        </w:rPr>
        <w:t>Для оценки эффективности реализации программы предлагается использовать показатели:</w:t>
      </w:r>
    </w:p>
    <w:p>
      <w:pPr>
        <w:pStyle w:val="Normal"/>
        <w:numPr>
          <w:ilvl w:val="0"/>
          <w:numId w:val="8"/>
        </w:numPr>
        <w:ind w:left="-567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>Отношение к образовательной среде, ее референтная значимость.</w:t>
      </w:r>
    </w:p>
    <w:p>
      <w:pPr>
        <w:pStyle w:val="Normal"/>
        <w:numPr>
          <w:ilvl w:val="0"/>
          <w:numId w:val="8"/>
        </w:numPr>
        <w:ind w:left="-567" w:hanging="0"/>
        <w:jc w:val="both"/>
        <w:rPr>
          <w:rFonts w:ascii="Times New Roman" w:hAnsi="Times New Roman" w:cs="Times New Roman"/>
          <w:iCs/>
          <w:color w:val="000000"/>
          <w:spacing w:val="-1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>Восприятие образовательной среды ее субъектами как психологически благополучной.</w:t>
      </w:r>
    </w:p>
    <w:p>
      <w:pPr>
        <w:pStyle w:val="Normal"/>
        <w:ind w:left="-567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lang w:val="ru-RU" w:eastAsia="ar-SA" w:bidi="ar-SA"/>
        </w:rPr>
        <w:t>Критерии оценки:</w:t>
      </w:r>
    </w:p>
    <w:p>
      <w:pPr>
        <w:pStyle w:val="Normal"/>
        <w:tabs>
          <w:tab w:val="clear" w:pos="708"/>
          <w:tab w:val="left" w:pos="42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1. Степень удовлетворенности участников образовательного процесса его различными сторонами. Методика: диагностика </w:t>
      </w:r>
      <w:r>
        <w:rPr>
          <w:rFonts w:cs="Times New Roman" w:ascii="Times New Roman" w:hAnsi="Times New Roman"/>
          <w:bCs/>
          <w:lang w:val="ru-RU"/>
        </w:rPr>
        <w:t>«Удовлетворенность участников образовательного процесса его различными сторонами» (автор Г.А. Карпова ).</w:t>
      </w:r>
    </w:p>
    <w:p>
      <w:pPr>
        <w:pStyle w:val="Normal"/>
        <w:tabs>
          <w:tab w:val="clear" w:pos="708"/>
          <w:tab w:val="left" w:pos="42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>2. Уровень социально-психологического климата в ученическом коллективе. Методика:</w:t>
      </w:r>
      <w:r>
        <w:rPr>
          <w:rFonts w:cs="Times New Roman" w:ascii="Times New Roman" w:hAnsi="Times New Roman"/>
          <w:bCs/>
          <w:color w:val="454545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Эмоционально-психологический климат» (автор Г.А. Карпова)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>Исследования проводятся один раз в год. Полученные в ходе мониторинга результаты предоставляются внутри ОО администрации, педагогам, родителям и учащимся и используются в следующих направлениях: выбор технологий создания психологически безопасной образовательной среды в школе; разработка школьной программы повышения психологической компетентности педагогов и родителей; корректировка плана работы по программе.</w:t>
      </w:r>
    </w:p>
    <w:p>
      <w:pPr>
        <w:pStyle w:val="WW"/>
        <w:spacing w:before="0" w:after="0"/>
        <w:ind w:left="-567" w:firstLine="567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Форма представления результатов: аналитическая справка, презентации (таблицы, графики, диаграммы).</w:t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равление программой</w:t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753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>
          <w:trHeight w:val="86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ция (заместитель директора по ВВВР)</w:t>
            </w:r>
          </w:p>
          <w:p>
            <w:pPr>
              <w:pStyle w:val="TextBody"/>
              <w:spacing w:before="0" w:after="0"/>
              <w:ind w:left="-567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ординация реализации и контроль выполнения программы</w:t>
            </w:r>
          </w:p>
        </w:tc>
      </w:tr>
    </w:tbl>
    <w:p>
      <w:pPr>
        <w:pStyle w:val="TextBody"/>
        <w:spacing w:before="0" w:after="0"/>
        <w:ind w:left="-567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-567" w:firstLine="567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05125</wp:posOffset>
                </wp:positionH>
                <wp:positionV relativeFrom="paragraph">
                  <wp:posOffset>14605</wp:posOffset>
                </wp:positionV>
                <wp:extent cx="635" cy="227965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15pt" to="228.75pt,19.0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-567"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435"/>
        <w:gridCol w:w="1788"/>
        <w:gridCol w:w="1655"/>
        <w:gridCol w:w="143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right="18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ые руководител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right="1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тр ППМС помощ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ые партнеры школ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дители </w:t>
            </w:r>
          </w:p>
        </w:tc>
      </w:tr>
      <w:tr>
        <w:trPr/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67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я мероприятий по реализации программы</w:t>
            </w:r>
          </w:p>
          <w:p>
            <w:pPr>
              <w:pStyle w:val="TextBody"/>
              <w:spacing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191770</wp:posOffset>
                </wp:positionV>
                <wp:extent cx="0" cy="180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5.1pt" to="275.7pt,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63775</wp:posOffset>
                </wp:positionH>
                <wp:positionV relativeFrom="paragraph">
                  <wp:posOffset>16510</wp:posOffset>
                </wp:positionV>
                <wp:extent cx="635" cy="22796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.3pt" to="178.25pt,19.2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uppressAutoHyphens w:val="false"/>
              <w:ind w:left="-567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</w:t>
            </w:r>
          </w:p>
          <w:p>
            <w:pPr>
              <w:pStyle w:val="Normal"/>
              <w:suppressAutoHyphens w:val="false"/>
              <w:ind w:left="-567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TextBody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left="-567" w:firstLine="567"/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итература</w:t>
      </w:r>
    </w:p>
    <w:p>
      <w:pPr>
        <w:pStyle w:val="TextBody"/>
        <w:spacing w:before="0" w:after="0"/>
        <w:ind w:left="-567" w:firstLine="567"/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оспитание трудного ребёнка. Дети с девиантным поведением: учеб.- метод. пособие/ Под ред. </w:t>
      </w:r>
      <w:r>
        <w:rPr>
          <w:rFonts w:cs="Times New Roman" w:ascii="Times New Roman" w:hAnsi="Times New Roman"/>
        </w:rPr>
        <w:t>М. И. Рожкова. – М.: Гуманит. изд. центр ВЛАДОС, 2006.- 239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Макартычева Г. И. Тренинг для подростков: профилактика асоциального поведения.- СПб.: Речь, 2008.- 192 с.]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Психологическая помощь подростку в кризисных ситуациях: профилактика, технологии, консультирование, занятия, тренинги/ Авт.-сост. М. Ю. Михайлина, М. А. Павлова.- Волгоград: Учитель, 2009.-207 с.</w:t>
      </w:r>
    </w:p>
    <w:p>
      <w:pPr>
        <w:pStyle w:val="TextBody"/>
        <w:spacing w:before="0" w:after="0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Методические рекомендации «Раннее выявление склонности суицидального поведения у несовершеннолетних», разработанные специалистами казенного учреждения Ханты-Мансийского автономного округа – Югры «Ханты-Мансийский клинический психоневрологический диспансер».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DejaVu Sans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DejaVu Sans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DejaVu Sans;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DejaVu Sans;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49:00Z</dcterms:created>
  <dc:creator>12345</dc:creator>
  <dc:description/>
  <cp:keywords/>
  <dc:language>en-US</dc:language>
  <cp:lastModifiedBy>on</cp:lastModifiedBy>
  <cp:lastPrinted>2015-05-25T12:18:00Z</cp:lastPrinted>
  <dcterms:modified xsi:type="dcterms:W3CDTF">2018-01-25T09:05:00Z</dcterms:modified>
  <cp:revision>13</cp:revision>
  <dc:subject/>
  <dc:title/>
</cp:coreProperties>
</file>